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FFFF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1081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6.октобар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закључење Анекса I уговора о пружању услуге одржавања зелених површин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 Анекса I уговора о пружању услуге одржавања зелених површина у 2023. години, између града Крагујевца-Градске управе за комуналне послове и Јавно комуналног предузећа Шумадија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3.годину (''Службени лист града Крагујевца'', број 36/22 и 14/23) на Разделу 9- Градска управа за комуналне послове, број апропријације 415, функција 620, економска класификација 4249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зелених површина у 2023. години у име града Крагујевца – Градске управе за  комуналне послове закључиће са изабраним пружаоцем услуга, Зорица Ђорић, в.д. 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уговора о пружању услуге одржавања зелених површина у 2023. години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>Анекса I уговора о пружању услуге одржавања зелених површина у 2023. 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'Службени лист града Крагујевца'',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 _______________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Slavica Neskovic</cp:lastModifiedBy>
  <cp:lastPrinted>2023-10-27T07:16:00Z</cp:lastPrinted>
  <dcterms:modified xsi:type="dcterms:W3CDTF">2023-10-27T05:16:00Z</dcterms:modified>
  <cp:revision>54</cp:revision>
  <dc:subject/>
  <dc:title/>
</cp:coreProperties>
</file>